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PHA 2025 - 2026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32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47"/>
        <w:gridCol w:w="2250"/>
      </w:tblGrid>
      <w:tr>
        <w:trPr>
          <w:trHeight w:val="340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é okruhy pohonu ventilátoru chlazení spalovacího motoru – odběr vzorku oleje, zaslání vzorku na rozbor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2 – Trakční alterná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plochy – kontrol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kontrola dotažení 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a – kontrola chod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o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ní ložisko – kontrola teploty na diagnostickém displej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od ložisek – kontr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3 – Trakční motor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ryty - kontrola úpl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ody chladicího vzduchu – kontrola těs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Sběrné ústrojí, komutátor – kontrola (přeskok, komutace). 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rtáče sběracího ústrojí – kontrola délky (min. 17 mm)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artáče motoru pohonu ventilátoru – kontrola délky (min. 8,5 mm).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utátor motoru pohonu ventilátoru – kontrola průměru 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běrné ústrojí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nitřek motoru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í otvory kondenzátu – kontrola průchod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Štítov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mka na odpadní mazivo – čistění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3 DSK 75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držba ventilů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o ventilátor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cí a těsnicí desky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sání – výmě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Dálkové ovládá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plexní kontrola funkce soupravy dálkového ovládání, provedená výrobce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9 – Souprava vysílačky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parametry – měř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spoje – vyčistění, dotaž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zolace vodičů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0 – Kompresor ORL 4 B EL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Olej – kontrola množství / doplnění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sacího filtru – kontrola znečistění / výměna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ebrování chladiče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Těsnost -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mný odlučovač – výměna patron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jistná 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akové hadice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Elektrocentrála KDE 12 EA 3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torový 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elektrocentrály – odkal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nerátor – měření izolačního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ladič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icí kroužek palivového filtru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Připojení vodičů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Ventily spalovacího motoru elektrocentrály – kontrola čistot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– čistění vnitřku nádrže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tryska – nastav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entbloky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yamidové a pryžové hadice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umicí materiál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2. Provozní dokumentace těchto vozidel je uložena na SEE (p. Šetina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Čás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6:00Z</dcterms:created>
  <dc:creator>Šetina Marek</dc:creator>
  <dc:description/>
  <cp:keywords/>
  <dc:language>en-US</dc:language>
  <cp:lastModifiedBy>Schmittová Pavlína</cp:lastModifiedBy>
  <dcterms:modified xsi:type="dcterms:W3CDTF">2024-10-29T10:27:00Z</dcterms:modified>
  <cp:revision>25</cp:revision>
  <dc:subject/>
  <dc:title>Příloha č.3</dc:title>
</cp:coreProperties>
</file>